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</w:t>
      </w:r>
      <w:bookmarkStart w:id="0" w:name="_Hlk207982613"/>
      <w:r>
        <w:rPr>
          <w:rFonts w:cs="Times New Roman" w:ascii="Times New Roman" w:hAnsi="Times New Roman"/>
          <w:b/>
          <w:sz w:val="28"/>
          <w:szCs w:val="28"/>
        </w:rPr>
        <w:t xml:space="preserve">распоряжения министерства имущественных отношений Кировской области «О внесении изменений в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распоряжение министерства имущественных отношений Кировской области от 20.06.2024 № 727 «Об утверждении нормативных затрат министерства имущественных отношений Кировской области и подведомственного ему Кировского областного государственного казенного учреждения «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Центр земельно-имущественных отношений Киров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</w:t>
        <w:br/>
        <w:t>для обеспечения государственных и муниципальных нужд», постановлениями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</w:t>
        <w:br/>
        <w:t xml:space="preserve">их исполнения»,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 предлагается внести изменение в распоряжение министерства имущественных отношений Кировской области от 20.06.2024 № 727 «Об утверждении нормативных затрат министерства имущественных отношений Кировской области и подведомственного ему Кировского областного государственного казенного учреждения «Центр земельно-имущественных отношений Кировской области», в части дополнения нормативных затрат на обеспечение функций министерства имущественных отношений Кировской области затратам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приобретение материальных запасов для нужд гражданской оборо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в целях общественного контроля проводится с 11.11.2025 по 17.11.2025 на официальном информационном сайте министерства имущественных отношений Киров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gs.kirovreg.ru</w:t>
        </w:r>
      </w:hyperlink>
      <w:r>
        <w:rPr>
          <w:rFonts w:cs="Times New Roman" w:ascii="Times New Roman" w:hAnsi="Times New Roman"/>
          <w:sz w:val="28"/>
          <w:szCs w:val="28"/>
        </w:rPr>
        <w:t>)</w:t>
        <w:br/>
        <w:t>в разделе «Закупочная деятельность» и на официальном сайте единой информационной системы в сфере закупок в информационной 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zakupki.gov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по данному вопросу принимаются в письменной форме по адресу: 610000, Кировская область, г. Киров, ул. Защитников Отечества, д. 69, здание Правительства № 2 каб. 401, телефон (8332) 272733 (доб. 3361) </w:t>
        <w:br/>
        <w:t xml:space="preserve">или в электронной форме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zakupki@dgs-kir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b w:val="false"/>
          <w:b w:val="false"/>
        </w:rPr>
      </w:pPr>
      <w:r>
        <w:rPr>
          <w:b w:val="false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s.kirovre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dgs-kirov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4:29:00Z</dcterms:created>
  <dc:creator>user</dc:creator>
  <dc:description/>
  <cp:keywords/>
  <dc:language>en-US</dc:language>
  <cp:lastModifiedBy>Светлана Владимировна Вожженникова</cp:lastModifiedBy>
  <cp:lastPrinted>2021-06-30T14:49:00Z</cp:lastPrinted>
  <dcterms:modified xsi:type="dcterms:W3CDTF">2025-11-10T08:16:00Z</dcterms:modified>
  <cp:revision>31</cp:revision>
  <dc:subject/>
  <dc:title/>
</cp:coreProperties>
</file>